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83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73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22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639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25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82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1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55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241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800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01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6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35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