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242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626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430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645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644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135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908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722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709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873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242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156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725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055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673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708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925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