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574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513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14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875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22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350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946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34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595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2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37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986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380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47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191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