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377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447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32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530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166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67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304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85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34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82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178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11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001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