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27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73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953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603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441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023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984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470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04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758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82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1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72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820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53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80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879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