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52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87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41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487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153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639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116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52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78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51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9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20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81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54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359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