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3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14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2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8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34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55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9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06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35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7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94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11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46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1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9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075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