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625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136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646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860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333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93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49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92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54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42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44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69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2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812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