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51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90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78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806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895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15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1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23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695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64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3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245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