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662777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277353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397672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642855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898631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255581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596527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080536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684857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272834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05321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38256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624544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694085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733024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103896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211466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