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7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78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30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3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740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97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7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86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61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468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51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2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69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50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10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