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464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781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627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594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116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217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246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230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397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126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587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408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55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