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682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11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317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50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93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273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37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911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10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5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2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25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926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12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81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47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