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6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21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555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026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910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937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262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19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881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51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89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70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514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263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256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