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430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4970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6247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44629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9315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6439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9492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7269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2109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9889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184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34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8012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