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4273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571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2101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553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8620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3602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2405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5200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793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9621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331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699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86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045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1534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5748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4999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