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754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896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530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852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690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24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198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997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68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779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040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498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56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096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158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