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27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951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153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725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109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227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168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575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480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32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30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836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331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