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85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71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05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189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428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310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026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10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40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70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54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65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04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06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14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6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