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017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0940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042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7751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8465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7227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8110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4877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4992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5776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4927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7846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8006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5380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9293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