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093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348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027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964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609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3521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747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936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020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277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668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496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562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