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046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047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291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009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719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409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335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824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926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83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777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138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761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713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695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405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718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