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67861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045424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447071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494289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327256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613289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614816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851919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9919081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526756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620041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428369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2072459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289003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2216736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