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31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9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526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8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72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995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6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645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438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18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064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3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14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