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043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1467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721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930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3425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8445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8979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8536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3803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1974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34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728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671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4300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3722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175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5984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