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1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91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75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1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055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635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89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39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40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323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07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70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45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26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