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542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4184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6193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082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4293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0847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4293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715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6688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3710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9557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176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393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