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580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21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302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6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146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20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55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86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239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743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053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526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75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858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