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214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52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649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809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335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584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326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906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817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880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746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873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542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