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393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090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755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820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250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435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085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63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151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944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984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178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126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094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74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766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839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