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830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835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620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619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873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267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071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592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573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252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105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49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60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850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823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