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43691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22726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20686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88772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74123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45444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13957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5776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37668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75571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31078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12670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98193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