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503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636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00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19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345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824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551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925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429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516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085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879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646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468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167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495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