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173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709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228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70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522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353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836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874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645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0258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226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631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555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218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826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