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208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35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211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96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793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602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680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976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448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743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052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104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79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