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568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247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975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083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701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429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06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297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711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996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732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832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590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458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44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129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412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