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121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337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534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353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1834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940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809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115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150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605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625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774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990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41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008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