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801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8815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325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204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336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310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947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907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178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152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056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977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644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293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967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083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102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