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0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012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51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19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62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91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3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88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550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85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08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53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69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4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17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