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4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925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17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02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08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329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38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796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963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56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20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0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55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