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94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147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31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06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46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40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92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15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28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151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30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96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45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16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88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68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00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