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40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81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54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65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2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45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975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72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07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33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03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244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113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24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393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