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88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851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53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373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549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262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388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113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431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359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029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208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447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