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74459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56292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24003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12414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44690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32871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5588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3233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98917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26443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229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58433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21598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33057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30639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5668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07238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