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53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18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3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06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3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80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305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30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2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07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58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1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98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4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1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