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238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899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345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944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892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01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007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694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228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454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846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952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6821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