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03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036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026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199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356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312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268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092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864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001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040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593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411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810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806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487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592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