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75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47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67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674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959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64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540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28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49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351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764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639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60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220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354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