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094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794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944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212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157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21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559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700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89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87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920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778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300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