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647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089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198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953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567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716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359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225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201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345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045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28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995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684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158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573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740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